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985</wp:posOffset>
                </wp:positionH>
                <wp:positionV relativeFrom="paragraph">
                  <wp:posOffset>6350</wp:posOffset>
                </wp:positionV>
                <wp:extent cx="312166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045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0738961"/>
                            <w:bookmarkEnd w:id="0"/>
                            <w:r>
                              <w:rPr/>
                              <w:object w:dxaOrig="4876" w:dyaOrig="16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8pt;height:80.3pt" filled="f" o:ole="">
                                  <v:imagedata r:id="rId3" o:title=""/>
                                </v:shape>
                                <o:OLEObject Type="Embed" ProgID="" ShapeID="ole_rId2" DrawAspect="Content" ObjectID="_1607336100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82.3pt;mso-wrap-distance-left:9.05pt;mso-wrap-distance-right:9.05pt;mso-wrap-distance-top:0pt;mso-wrap-distance-bottom:0pt;margin-top:0.5pt;mso-position-vertical-relative:text;margin-left:-10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bookmarkStart w:id="1" w:name="_970738961"/>
                      <w:bookmarkEnd w:id="1"/>
                      <w:r>
                        <w:rPr/>
                        <w:object w:dxaOrig="4876" w:dyaOrig="16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8pt;height:80.3pt" filled="f" o:ole="">
                            <v:imagedata r:id="rId5" o:title=""/>
                          </v:shape>
                          <o:OLEObject Type="Embed" ProgID="" ShapeID="ole_rId4" DrawAspect="Content" ObjectID="_5365943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567" w:hanging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567" w:hanging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567" w:hanging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567" w:hanging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This document is Copyright ©Horizon Information Systems. It is designed for distribution to users and distributors of HiFinance Accounting for </w:t>
      </w:r>
      <w:r>
        <w:rPr>
          <w:sz w:val="24"/>
          <w:u w:val="single"/>
        </w:rPr>
        <w:t>Upgrade and Internal Use</w:t>
      </w:r>
      <w:r>
        <w:rPr>
          <w:sz w:val="24"/>
        </w:rPr>
        <w:t>, only. It may not be distributed in any form for any other reason without specific written permission from Horizon Information Systems, PO Box 2276 Caulfield Junction, Victoria, Australian 3161.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567" w:hanging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567" w:hanging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pgrade Procedure From 4.01 to 4.02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567" w:hanging="567"/>
        <w:jc w:val="center"/>
        <w:rPr>
          <w:i/>
          <w:i/>
          <w:sz w:val="24"/>
        </w:rPr>
      </w:pPr>
      <w:r>
        <w:rPr>
          <w:i/>
          <w:sz w:val="24"/>
        </w:rPr>
        <w:t>Read this section right through before commencing.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jc w:val="center"/>
        <w:rPr>
          <w:i/>
          <w:i/>
          <w:sz w:val="24"/>
        </w:rPr>
      </w:pPr>
      <w:r>
        <w:rPr>
          <w:i/>
          <w:sz w:val="24"/>
        </w:rPr>
        <w:t xml:space="preserve">Don't try to skip any steps, or the conversion will, at best be unsuccessful, and at worst, go into an infinite loop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Make sure that no one is logged on to the system when the programs are updated. Otherwise, they may crash with a version mismat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Check the System Utilities to see if all the options are set. There are some new ones that might affect the syst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New fields are available in the stock file. These might initialise to funny strings so they should be set to zero, manually. Specifically, there is a unit break field in page 3 of Inventory Maintenance. The funny string is a very high number and so does not affect most companies but if they are selling over 20,000 units, the price might automatically discount by some 82%. If this happened, go into Inventory Mod and set the fields to zer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Tables menu in Utilities has been rearranged so if someone has put restrictions on users, this might have to be re-setup.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418" w:hanging="0"/>
        <w:rPr>
          <w:b/>
          <w:b/>
          <w:caps/>
          <w:sz w:val="24"/>
          <w:u w:val="single"/>
        </w:rPr>
      </w:pPr>
      <w:r>
        <w:rPr>
          <w:b/>
          <w:sz w:val="24"/>
          <w:u w:val="single"/>
        </w:rPr>
        <w:t>Major Updates From V4.01 to V4.02 of HiFinance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19/7/1999</w:t>
        <w:tab/>
        <w:t>To allow for the extra options, System Defaults has been split further. There are now 9 pag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19/7/1999</w:t>
        <w:tab/>
        <w:t>Job Costing star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20/7/1999</w:t>
        <w:tab/>
        <w:t>Actual Debtor/Creditor now available on Inventory Transaction ASCII outpu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31/7/1999</w:t>
        <w:tab/>
        <w:t>Debtor and Creditor transaction reports now print more details, eg G/L account when printing adjustme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2/8/1999</w:t>
        <w:tab/>
        <w:t>Bug fixed in Deposit Form that was printing totals even if turned off in utilit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2/8/1999</w:t>
        <w:tab/>
        <w:t>More fields added into Inventory Master-file ASCII outpu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2/8/1999</w:t>
        <w:tab/>
        <w:t>Problem re cos on orders being transferred to invoice. Inventory Item not being re-aligned. Fix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2/8/1999</w:t>
        <w:tab/>
        <w:t>Add extra line into purchase orders; they were a line too short for the standard statione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5/8/1999</w:t>
        <w:tab/>
        <w:t>Payment withheld is now considered in the payment batch generation. Before it was ignor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5/8/1999</w:t>
        <w:tab/>
        <w:t>Remittance advice heading can be turned on or off independent of invoic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7/8/1999</w:t>
        <w:tab/>
        <w:t>Price list do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8/8/1999</w:t>
        <w:tab/>
        <w:t>Bug fixed in G/L transaction list that made it skip one transaction after printing a sub-tot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9/8/1999</w:t>
        <w:tab/>
        <w:t>Laser printer option for invoicing completed. Like the A4 option, this does not print orders or back-orders. The UOM is left out to save spa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11/8/1999</w:t>
        <w:tab/>
        <w:t>End-of-Year checked and O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11/8/1999</w:t>
        <w:tab/>
        <w:t>Balance Sheet and Trial Balance into next year fix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17/8/1999</w:t>
        <w:tab/>
        <w:t>Checking tightened up in Debtors because it was allowing changes of sub-accounts to main accounts and vice-vers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/>
      </w:pPr>
      <w:r>
        <w:rPr>
          <w:sz w:val="24"/>
        </w:rPr>
        <w:t>18/8/1999</w:t>
        <w:tab/>
        <w:t>Bug fixed in EOY that sometimes calculated the p/l total incorrectly by a cent or two. This was a compiler error and it was circumven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18/8/1999</w:t>
        <w:tab/>
        <w:t>The ranges screen for G/L modified to remove B/F profit as this field was no longer us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/>
      </w:pPr>
      <w:r>
        <w:rPr>
          <w:sz w:val="24"/>
        </w:rPr>
        <w:t>26/8/1999</w:t>
        <w:tab/>
        <w:t>Sales tax total inserted at bottom of invoice. ( I don’t know how it was deleted (opp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27/8/1999</w:t>
        <w:tab/>
        <w:t>Total quantity ordered and left in sales order repor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27/8/1999</w:t>
        <w:tab/>
        <w:t>Add sub-total per debtor in Debtor Sales Analysis. There were already grand tota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/>
      </w:pPr>
      <w:r>
        <w:rPr>
          <w:sz w:val="24"/>
        </w:rPr>
        <w:t>2/9/1999</w:t>
        <w:tab/>
        <w:t>Add a “+” onto the end of the period 3 month in the Debtor and Creditor Aged Trial Balance headings. This is to reflect the fact that the last period is that period and ov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2/9/1999</w:t>
        <w:tab/>
        <w:t>New option to add 2 lines after each debtor in the aged trial balance. (For Debtors only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2/9/1999</w:t>
        <w:tab/>
        <w:t>New option (tied to the password file) that allows entry of notes in enquir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6/9/1999</w:t>
        <w:tab/>
        <w:t>“Convert Sales Orders” split to allow by debtor and by inventory op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6/9/1999</w:t>
        <w:tab/>
        <w:t>Notes option (a/a) extended to creditors and invent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9/9/1999</w:t>
        <w:tab/>
        <w:t>New option to check for duplicate “their-ref” numbers when entering a purchase.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???</w:t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jc w:val="both"/>
        <w:rPr>
          <w:sz w:val="24"/>
          <w:u w:val="single"/>
        </w:rPr>
      </w:pPr>
      <w:r>
        <w:rPr>
          <w:sz w:val="24"/>
          <w:u w:val="single"/>
        </w:rPr>
        <w:t>Pend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Statement in Wide Forma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Aged TB (up to a da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Next Cheque # automatic as an option in Dr’s and Cr’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Inv MF order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Inventory Ledger *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Reorder repor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Multiple orders on an invo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Multiple ban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Reference number in DR and CR adjust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Multiple orders on invoices and purchas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Ability to sweep orders and invoice all available sto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Fill all orders for a stock ite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Automatic Back-order if there is not enough stoc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Multiple Debtor invoic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EOM summary in GL, ie for each account, closing balance of previous period (shown as opening balance of current period) and a summary of each transaction type and the closing balance. This should be for each gl account and run for one period at a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New option on p/l, financial comparatives. This should show this month, last year same month, ytd this year and ytd last year. Also total of last year. This is for each gl account or a rang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Print single Cheques from Creditors, e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New option is Trial Balance to pick up to say 6 sub-accounts and split the trial balance between them. Ie mask the report to specific numbers after the decimal point (in the G/L account code). All other sub accounts would be ignor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sz w:val="24"/>
        </w:rPr>
        <w:t>Opening Balance transaction needed for Inventory, cf G/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Budgets with financial comparativ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sz w:val="24"/>
        </w:rPr>
        <w:t>Allow notes to be modified in enquiri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1134"/>
        <w:jc w:val="both"/>
        <w:rPr>
          <w:sz w:val="24"/>
        </w:rPr>
      </w:pPr>
      <w:r>
        <w:rPr>
          <w:sz w:val="24"/>
        </w:rPr>
        <w:t>Allow back orders, ie when there is no stock, automatically create a debtor orde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97" w:right="1797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491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3:44:00Z</dcterms:created>
  <dc:creator>Arthur Lubenfeld</dc:creator>
  <dc:description/>
  <dc:language>en-US</dc:language>
  <cp:lastModifiedBy>Arthur Lubenfeld</cp:lastModifiedBy>
  <dcterms:modified xsi:type="dcterms:W3CDTF">1999-09-09T03:42:00Z</dcterms:modified>
  <cp:revision>76</cp:revision>
  <dc:subject/>
  <dc:title/>
</cp:coreProperties>
</file>